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me:  _________________________________________</w:t>
        <w:tab/>
        <w:t>Date:  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SECTIONS 3.3 -- PROVING that 2 Lines are PARALLEL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. 162 – 16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sz w:val="22"/>
        </w:rPr>
        <w:t>Corresponding Angles Converse</w:t>
      </w:r>
    </w:p>
    <w:p>
      <w:pPr>
        <w:pStyle w:val="TextBodyIndent"/>
        <w:rPr>
          <w:sz w:val="22"/>
        </w:rPr>
      </w:pPr>
      <w:r>
        <w:rPr>
          <w:sz w:val="22"/>
        </w:rPr>
        <w:t>If corresponding angles are _______________, then two lines are parallel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Alternate Interior Angles Converse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alternate interior angles are _______________, then two lines are parallel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Alternate Exterior Angles Converse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alternate exterior angles are _______________, then two lines are parallel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Same-Side Interior Angles Converse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same-side interior angles are _______________, then two lines are parallel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Same-Side Exterior Angles Converse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same-side exterior angles are _______________, then two lines are parallel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>
          <w:b/>
          <w:bCs/>
          <w:sz w:val="22"/>
        </w:rPr>
        <w:t>THEOREM:</w:t>
      </w:r>
      <w:r>
        <w:rPr>
          <w:sz w:val="22"/>
        </w:rPr>
        <w:t xml:space="preserve">  If two lines are parallel to the same line, then ______________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>
          <w:b/>
          <w:bCs/>
          <w:sz w:val="22"/>
        </w:rPr>
        <w:t>THEOREM:</w:t>
      </w:r>
      <w:r>
        <w:rPr>
          <w:sz w:val="22"/>
        </w:rPr>
        <w:t xml:space="preserve">  In a plane, if two lines are perpendicular to the same line, then _______________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 xml:space="preserve">         ____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1:58:00Z</dcterms:created>
  <dc:creator>Karen and Mark </dc:creator>
  <dc:description/>
  <cp:keywords/>
  <dc:language>en-US</dc:language>
  <cp:lastModifiedBy>Karen Pfeil Grossi</cp:lastModifiedBy>
  <cp:lastPrinted>2000-10-11T22:27:00Z</cp:lastPrinted>
  <dcterms:modified xsi:type="dcterms:W3CDTF">2006-10-29T21:46:00Z</dcterms:modified>
  <cp:revision>4</cp:revision>
  <dc:subject/>
  <dc:title>Corresponding Angles Postulate</dc:title>
</cp:coreProperties>
</file>